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夜宿山寺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目标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个生字，会写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个汉字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能正确、流利地朗读、背诵古诗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了解古诗《夜宿山寺》的内容，初步体会诗的意境，感悟诗的意思，能说出从哪看出山寺很高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重点；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学习</w:t>
      </w: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生字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正确、流利的读诗，感悟诗的意思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难点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规范、端正、整洁地写字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了解诗的内容，能说出从哪看出山寺很高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准备：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李白头像一个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一座高山和星星及诗歌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介绍中国语言文字及学习后的希望，有背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一、导入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以拜访名人导入：小朋友好，今天呀，老师要带大家去拜访一位古代的名人。他是谁？让我们一起来敲敲门，来，一起来，咚，咚，咚！，门开了，是谁？（李白）对了。（出示李白头像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认识诗人李白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老师：李白是什么人？我们知道他哪些作品？（《静夜思》、《古朗月行》——）过渡：小朋友，李白是一个性格非常豪放的人，这天，他登上了一座高山。（电脑出示一座山）在这座高山上还有一座高高的寺庙。夜深了，李白站在寺院的楼台上，仰望满天的星星，觉得美丽极了，于是，他展开美妙的想象，写下了一首著名的古诗——《夜宿山寺》。（板书：夜宿山寺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二、解诗题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从课题中，你知道了什么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请看古诗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读准下列字音：寺、宿、摘、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认读生字时，字形相近的可以放在一起识字，如：“寺”和“诗”，可以让学生比较一下字音字形。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（住宿）（宿舍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寺（佛寺）（寺庙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危（危险）（危机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辰（星辰）（辰时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恐（惊恐）（恐怕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惊（惊喜）（惊吓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似（好似）（似乎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庐（庐山）（草庐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笼（笼罩）（笼络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苍（苍白）（苍松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茫（茫然）（白茫茫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三、明诗意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老师：小熊猫提醒大家，请个别同学读一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电脑出示读诗歌的要求：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 身子坐直。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眼离书一尺远。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老师：请小朋友按照小熊猫的要求自由地、轻声地读一读古诗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还这样读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夜宿</w:t>
      </w:r>
      <w:r>
        <w:rPr>
          <w:rFonts w:cs="宋体" w:ascii="宋体" w:hAnsi="宋体"/>
          <w:color w:val="000000"/>
          <w:kern w:val="0"/>
          <w:sz w:val="24"/>
        </w:rPr>
        <w:t>//</w:t>
      </w:r>
      <w:r>
        <w:rPr>
          <w:rFonts w:ascii="宋体" w:hAnsi="宋体" w:cs="宋体"/>
          <w:color w:val="000000"/>
          <w:kern w:val="0"/>
          <w:sz w:val="24"/>
        </w:rPr>
        <w:t>山寺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危楼</w:t>
      </w:r>
      <w:r>
        <w:rPr>
          <w:rFonts w:cs="宋体" w:ascii="宋体" w:hAnsi="宋体"/>
          <w:color w:val="000000"/>
          <w:kern w:val="0"/>
          <w:sz w:val="24"/>
        </w:rPr>
        <w:t>//</w:t>
      </w:r>
      <w:r>
        <w:rPr>
          <w:rFonts w:ascii="宋体" w:hAnsi="宋体" w:cs="宋体"/>
          <w:color w:val="000000"/>
          <w:kern w:val="0"/>
          <w:sz w:val="24"/>
        </w:rPr>
        <w:t>高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百尺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手可</w:t>
      </w:r>
      <w:r>
        <w:rPr>
          <w:rFonts w:cs="宋体" w:ascii="宋体" w:hAnsi="宋体"/>
          <w:color w:val="000000"/>
          <w:kern w:val="0"/>
          <w:sz w:val="24"/>
        </w:rPr>
        <w:t>//</w:t>
      </w:r>
      <w:r>
        <w:rPr>
          <w:rFonts w:ascii="宋体" w:hAnsi="宋体" w:cs="宋体"/>
          <w:color w:val="000000"/>
          <w:kern w:val="0"/>
          <w:sz w:val="24"/>
        </w:rPr>
        <w:t>摘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星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不敢</w:t>
      </w:r>
      <w:r>
        <w:rPr>
          <w:rFonts w:cs="宋体" w:ascii="宋体" w:hAnsi="宋体"/>
          <w:color w:val="000000"/>
          <w:kern w:val="0"/>
          <w:sz w:val="24"/>
        </w:rPr>
        <w:t>//</w:t>
      </w:r>
      <w:r>
        <w:rPr>
          <w:rFonts w:ascii="宋体" w:hAnsi="宋体" w:cs="宋体"/>
          <w:color w:val="000000"/>
          <w:kern w:val="0"/>
          <w:sz w:val="24"/>
        </w:rPr>
        <w:t>高声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语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恐惊</w:t>
      </w:r>
      <w:r>
        <w:rPr>
          <w:rFonts w:cs="宋体" w:ascii="宋体" w:hAnsi="宋体"/>
          <w:color w:val="000000"/>
          <w:kern w:val="0"/>
          <w:sz w:val="24"/>
        </w:rPr>
        <w:t>//</w:t>
      </w:r>
      <w:r>
        <w:rPr>
          <w:rFonts w:ascii="宋体" w:hAnsi="宋体" w:cs="宋体"/>
          <w:color w:val="000000"/>
          <w:kern w:val="0"/>
          <w:sz w:val="24"/>
        </w:rPr>
        <w:t>天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上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学生自由朗读、男女生对读、师生对读、学做小诗人诵读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 xml:space="preserve">、学生自由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 xml:space="preserve">、个别读、集体评、再读、再评，教师纠正个别平舌音和翘舌音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大家齐读好不好？（教师重提小熊猫的要求后，学生读。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、现在，请小朋友展开丰富的想象，让我们跟随着诗仙李白一块到山上去游览一翻吧！（电脑出示：山、星、诗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李白沿着蜿蜒的山路，一步一步地登上了这座高山。在夜色中，他还登上了山顶的寺庙的这座高楼，站在这么高的楼上，他会想些什么呢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 xml:space="preserve">、学生回答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小朋友觉得李白这时候感受最深的就是：这座楼实在是太（高）了。那他是怎样描写楼高的呢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867150" cy="2952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、学生读出第一个诗句：危楼高百尺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从这行诗里你知道了什么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，并说出“高百尺”的含义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哦，我明白了，太好了。小朋友，当你一眼看到了一座这么高的楼，你的感觉会怎样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发表意见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谁能来读一读这一行诗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读：危楼高百尺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真高呀，还有谁读？高不高？还有想读的吗？有点矮了。还请——读得怎样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5273675" cy="38455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分组读、自由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个别读，再评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这么多的小女孩，你面前有一座这么高的楼，让我们一起来说：“危楼高百尺”真是太高了。这时候，李白还想到什么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“手可摘星辰”，教师正音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你知道是什么意思吗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咱们也来摘摘。伸出手来，使劲摘，有没有？没有。但是，站在这楼上，仿佛伸出手就能摘到天上的星星，这座楼真是高呀。小朋友，现在，站在这么高的楼上摘星星，你的心里肯定是非常非常的（高兴）。谁来读一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读“手可摘星辰”，教师正音。（个别再读，再评。要求读得高兴。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启发读得高兴。（想想看，那么高的楼，伸出手就可以摘到星星呀，心里多高兴呀。这次高兴了。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自由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这位同学读得很可爱，请你读。然后齐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过渡：李白又想到什么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“不敢高声语”，说意思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李白还想到什么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“恐惊天上人”，说意思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小朋友，刚才在楼上呀，我们都快跟神仙成了邻居了，你们说这楼高不高呀？真是好极了。想想，夜已经很深很深，天上的神仙都睡着了，那么，我们该怎么读才不把他们吵醒呢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：小声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指导，个别读，齐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四、悟诗情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过渡：小朋友，回忆以下，刚才，我们跟着诗仙李白一步一步地登上了高山，登上了山顶寺庙的这座高楼，面对此情此景，李白写下了一首著名的古诗〈夜宿山寺〉，我们一起读——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我觉得还不够，再一起来。小声——真是美呀！小朋友，天上真的有神仙吗？（没有）可以摘星星吗？这是诗人的大胆想象。他为什么会这样想呢？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回答：因为这座楼太高了，太高了。（板书：高）多么奇妙的想象，多么美妙的诗句呀，小朋友是不是很想很想——（电脑出示“要求”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个别读：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6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想有感情地背诵这首古诗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6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想表演这首古诗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</w:t>
      </w:r>
      <w:r>
        <w:rPr>
          <w:rFonts w:ascii="宋体" w:hAnsi="宋体" w:cs="宋体"/>
          <w:color w:val="000000"/>
          <w:kern w:val="0"/>
          <w:sz w:val="24"/>
        </w:rPr>
        <w:t xml:space="preserve">我想用自己的语言说一说这首诗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学生选择自己喜欢的一项活动，同学们之间合作完成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巡堂参与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谁想？你想？——想的都起立，还有谁？还有谁想表演？先背还是先演？先背，加动作演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个别学生说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教师：老师也想说一说，那得闭上眼睛，听老师说得美不美。（悠扬的美不美？你的眼前仿佛出现了一副怎样的图画？画下来，谁愿意上来画？（配〈彩云追月〉，教师指导。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画好后播乐，介绍中国语言文字。 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师总结：小朋友，画得怎样？美不美？今天，画美、诗也美，李白的优秀作品还有很多很多，小朋友在课后可多去看一看，读一读，下一回，咱们要开一个诗歌朗诵会，到时候，相信大家的表现会更出色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背诵古诗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 填诗背诵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夜宿山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）（  ）高百尺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手可（  ）（  ）（  ）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）（  ）高声语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  ）（  ）天上人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指名背诵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指导书写生字：辰  寺  诗   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笔顺跟随，看清笔顺、间架结构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交流书写生字中应该注意的地方，“寺”，由两的熟字“土”和“寸”组成。“土”要扁一些，“竖”写在竖中线上，两个“横”，起笔低，收笔高，都向右上方倾斜，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“横”贯穿左右，是这个字的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横中最长的笔画，决定整个字的宽窄。“寸”的“竖钩”在竖中线的右边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尺、辰”两个生字，字形相似，学生比较他们的共同点：都有舒展的捺和撇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描红（注意起笔、收笔、占格位置。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师范写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独立写一个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展示、评议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再独立写一个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教学反思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把教学重点放在诗歌的朗诵上， 在揭示课题理解课题意思后， 让学生自由读诗歌，然后通过指名学生读，男女生合作读，分小组读等方式， 让学生熟读成诵，初步感受作者的思想感情。在理解诗歌意思时，我先让学生试着自己说说诗句的意思，然后再逐步理解诗歌词语意思， 让学生对诗句意思有一定的理解。 但在这一环节中， 我觉得自己有点 操之过急了， 没有给学生充分的时间让学生自己去理解， 而是过于迅速地将诗句中字词的意思告诉了学生， 在以后的教学环节中需要去改进。同时在引导学生理解诗人夸张手法的运用时，做的不是很到位， 在教学”恐惊天上人“时，学生质疑：天上没有神仙，诗人为什么这 样写呢？我直接告诉学生这里诗人运用了夸张的写法， 但是显然， 孩子们对夸张这一修辞手法并不是很理解， 这一环节的教学需要我去思考，如何引导孩子深刻地理解作者所使用的写作手法呢？ 诗歌学习结束，我留给学生充分的时间，让学生同桌两人为一组，互相背诵诗歌，并采用开火车的方式进行检查，扩大了检查面，同时 也激发孩子的背诵兴趣，这一做法在以后的教学过程中可以经常使用。 因为语文课文中有许多课文篇章需要学生去背诵，如何有效地激 发孩子的背诵兴趣是我一直在思考的。 前阵子看高老师的教学反思中提到，可以采用多种背诵方式，小组竞赛背，开火车背，快背，慢背等等方法来激发孩子的背诵兴趣， 这个给我一定的启示， 让我在实践中取得了不错的教学效果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Foot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微软用户</dc:creator>
  <dc:description/>
  <dc:language>en-US</dc:language>
  <cp:lastModifiedBy>甜橙子</cp:lastModifiedBy>
  <dcterms:modified xsi:type="dcterms:W3CDTF">2018-06-06T06:44:14Z</dcterms:modified>
  <cp:revision>2</cp:revision>
  <dc:subject/>
  <dc:title>夜宿山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